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G_FUNF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: Luis Puch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for Gun Game but it can be played without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t: Kill T and defus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: Kill Ct and plan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you find the dolla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